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 – </w:t>
      </w:r>
      <w:r>
        <w:rPr/>
        <w:t>L. 104/92 art. 33 commi 5 e 7 -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………..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nato/a a……….…………..………………………………………….. (Prov. ……..) il …./…./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idente in Via/Corso/Piazza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l Comune di……………………………………………………………………………….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serito nella GAE – PRIMARIA/INFANZIA -  alla pos. n° _________ con punti _______; 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- di essere:    </w:t>
        <w:tab/>
      </w:r>
      <w:r>
        <w:rPr>
          <w:bdr w:val="single" w:sz="4" w:space="0" w:color="000000"/>
        </w:rPr>
        <w:t xml:space="preserve">  NUBILE</w:t>
      </w:r>
      <w:r>
        <w:rPr/>
        <w:t xml:space="preserve">   </w:t>
        <w:tab/>
      </w:r>
      <w:r>
        <w:rPr>
          <w:bdr w:val="single" w:sz="4" w:space="0" w:color="000000"/>
        </w:rPr>
        <w:t>CONIUGATO</w:t>
      </w:r>
      <w:r>
        <w:rPr/>
        <w:tab/>
      </w:r>
      <w:r>
        <w:rPr>
          <w:bdr w:val="single" w:sz="4" w:space="0" w:color="000000"/>
        </w:rPr>
        <w:t>PARTE DELL’UNIONE CIVILE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 della Legge 104/92 (art. 3, comma 3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ei  confronti del soggetto portatore di handicap Sig. …….…………………………... con il quale vi è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 seguente rapporto di parentela …………………………………….e che lo stesso è assistito in maniera esclusiva dalla  sua person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 che il soggetto portatore di handicap è residente nel comune di _____________________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Via/corso/piazza _________________________________________ n° 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CONIUGE (indicare i dati anagrafici) ………………………………………………………….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FIGLI (indicare i dati anagrafici) ……………………………………………………….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RINO, …………………………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jc w:val="right"/>
        <w:rPr/>
      </w:pPr>
      <w:r>
        <w:rPr/>
        <w:t>…………………………</w:t>
      </w:r>
      <w:r>
        <w:rPr/>
        <w:t>.…………………….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2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43:00Z</dcterms:created>
  <dc:creator>utente</dc:creator>
  <dc:description/>
  <dc:language>en-US</dc:language>
  <cp:lastModifiedBy>Administrator</cp:lastModifiedBy>
  <cp:lastPrinted>2018-08-08T10:41:00Z</cp:lastPrinted>
  <dcterms:modified xsi:type="dcterms:W3CDTF">2019-08-30T09:43:00Z</dcterms:modified>
  <cp:revision>2</cp:revision>
  <dc:subject/>
  <dc:title>OGGETTO: Autocertificazione per l’utilizzo della legge 104/92</dc:title>
</cp:coreProperties>
</file>