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18/19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/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utilizzazione in cattedre su tre comuni (art. 1 lett. c) CIR 2018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18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trasformata (art. 4 lett. 1) CIR </w:t>
      </w:r>
      <w:r>
        <w:rPr/>
        <w:t>2018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l’utilizzazione di cui all’art. 4 lett f </w:t>
      </w:r>
      <w:r>
        <w:rPr/>
        <w:t>2018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di cui all’art. 4 lett. m) CIR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 </w:t>
      </w:r>
      <w:r>
        <w:rPr/>
        <w:t>2018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P </w:t>
      </w:r>
      <w:r>
        <w:rPr/>
        <w:t>2018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l’utilizzazione di cui all’art. 4 lett. Q </w:t>
      </w:r>
      <w:r>
        <w:rPr/>
        <w:t>2018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l’utilizzazione di cui all’art. 4 lett. S </w:t>
      </w:r>
      <w:r>
        <w:rPr/>
        <w:t>2018</w:t>
      </w:r>
      <w:r>
        <w:rPr>
          <w:bCs/>
        </w:rPr>
        <w:t xml:space="preserve">); 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18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18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18</w:t>
      </w:r>
    </w:p>
    <w:p>
      <w:pPr>
        <w:pStyle w:val="Normal"/>
        <w:spacing w:lineRule="auto" w:line="300"/>
        <w:ind w:left="7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 2019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19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ricomposta (art. 4 lett. L1) CIR </w:t>
      </w:r>
      <w:r>
        <w:rPr/>
        <w:t>2019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(art. 4 lett. L2)  CIR </w:t>
      </w:r>
      <w:r>
        <w:rPr/>
        <w:t>2019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 F)  CIR </w:t>
      </w:r>
      <w:r>
        <w:rPr/>
        <w:t>2019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)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N) 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19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che, in ogni caso, fra posto comune e posto di sostegno  sia data la priorità al posto 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8:00Z</dcterms:created>
  <dc:creator>Pierangela.Ciocca</dc:creator>
  <dc:description/>
  <cp:keywords/>
  <dc:language>en-US</dc:language>
  <cp:lastModifiedBy>Administrator</cp:lastModifiedBy>
  <cp:lastPrinted>2016-07-21T12:00:00Z</cp:lastPrinted>
  <dcterms:modified xsi:type="dcterms:W3CDTF">2019-06-21T06:32:00Z</dcterms:modified>
  <cp:revision>22</cp:revision>
  <dc:subject/>
  <dc:title>DICHIARAZIONE PERSONALE</dc:title>
</cp:coreProperties>
</file>